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  <w:u w:val="single"/>
        </w:rPr>
        <w:t>Registration Form for Calc95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ere is no registration fee for the free distribution version of Calc95.      Instead,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we would be grateful if you could supply something that is even more valuable to us: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your opinion!     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 complete the sections below and delete where inapplicable and if possi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let us have your comments about Calc95 and how it could be improved.        The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ormation you supply below will not be made available to any third part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Name_____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Company__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Street___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Town/City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Post/Zip code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Country__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Telephone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E-mail___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Platform: Windows95___   WindowsNT___   Windows3.x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Type of use:  Private/Professional/Corporate/Site use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Industry sector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Comments_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_________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_________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_________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" w:hAnsi="Courier"/>
          <w:sz w:val="20"/>
        </w:rPr>
        <w:t>_____________________________________________________</w:t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Our postal address is: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Flow Simulation International Ltd.,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Sheffield Science Park,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rundel Street,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FFIELD, S1 2N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gl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-mail:    fsi_info@fdgroup.co.uk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interactive version of this form is available at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WW site: http://www.fdgroup.co.uk/neo/fs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